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4, CW3  </w:t>
      </w:r>
      <w:r>
        <w:rPr>
          <w:b/>
          <w:bCs/>
          <w:sz w:val="28"/>
        </w:rPr>
        <w:t>(Pg. 90-95 + 101-103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4Q3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Pretend you are a scientist, doctor, or psychopath and wish to learn more about the workings of the brain.  How would you use each of the following methods to gather data on the brain?: </w:t>
      </w:r>
    </w:p>
    <w:p>
      <w:pPr>
        <w:pStyle w:val="TextBody"/>
        <w:rPr/>
      </w:pPr>
      <w:r>
        <w:rPr/>
        <w:t>Electroencephalograph (EEG):</w:t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Brain Stimulation:</w:t>
      </w:r>
      <w:r>
        <w:rPr/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/>
        <w:t xml:space="preserve"> </w:t>
      </w:r>
      <w:r>
        <w:rPr>
          <w:sz w:val="28"/>
        </w:rPr>
        <w:t>Lesioning: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Besides the Nervous system, what system communicates information throughout the body?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What is the term used for chemical messages distributed by the blood and other body fluids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What part of the brain controls the endocrine syste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>What is the “master gland” of the endocrine syste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>Explain what the thyroid’s hormone controls in the body and explain what too little or too much can do to a persons behavior.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(Skip to page 101)</w:t>
      </w:r>
    </w:p>
    <w:p>
      <w:pPr>
        <w:pStyle w:val="Normal"/>
        <w:rPr/>
      </w:pPr>
      <w:r>
        <w:rPr>
          <w:sz w:val="28"/>
        </w:rPr>
        <w:t xml:space="preserve">Write a short essay that compares the two different psychological perspectives regarding whether “Heredity or the “Environment” is primarily responsible for human behavior. </w:t>
      </w: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____________________________________________________________ ____________________________________________________________ 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59:00Z</dcterms:created>
  <dc:creator>Martel</dc:creator>
  <dc:description/>
  <dc:language>en-US</dc:language>
  <cp:lastModifiedBy>Authorized User</cp:lastModifiedBy>
  <cp:lastPrinted>2006-06-06T13:58:00Z</cp:lastPrinted>
  <dcterms:modified xsi:type="dcterms:W3CDTF">2006-11-30T19:07:00Z</dcterms:modified>
  <cp:revision>11</cp:revision>
  <dc:subject/>
  <dc:title>California’s Hispanic Population</dc:title>
</cp:coreProperties>
</file>